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069243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069243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069243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069243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06924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06924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069243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06924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069243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