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7142852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71428525"/>
            <w:bookmarkStart w:id="1" w:name="__Fieldmark__0_417142852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