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8025145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8025145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8025145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8025145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8025145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8025145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80251457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8025145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8025145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80251457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8025145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8025145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8025145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8025145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8025145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8025145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8025145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8025145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8025145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8025145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8025145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8025145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8025145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8025145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8025145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8025145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8025145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8025145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8025145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8025145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8025145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8025145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8025145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80251457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80251457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8025145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8025145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80251457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80251457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