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06592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0659275"/>
      <w:bookmarkStart w:id="1" w:name="__Fieldmark__15_2970659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06592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0659275"/>
      <w:bookmarkStart w:id="3" w:name="__Fieldmark__16_2970659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06592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0659275"/>
      <w:bookmarkStart w:id="5" w:name="__Fieldmark__17_29706592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0659275"/>
      <w:bookmarkStart w:id="7" w:name="__Fieldmark__19_29706592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