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70600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74434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33112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31091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