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80417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9993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82170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05948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