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8141536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1737280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2163418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984979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