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9040491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2743145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54681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3735642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