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299769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362102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