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7299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2993247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852847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7665648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