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8521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13502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20925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18972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