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4553017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199511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