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6722882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705350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