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3336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3887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128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3739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