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7204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13829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47050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666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