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88673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39724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45804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38804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