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487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32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863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8849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