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51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070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69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0240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