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951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007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327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823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