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5899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93378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62173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06234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