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65225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63008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39295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02867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