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9708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99529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40159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55588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