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601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130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9619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478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