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154804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062290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064982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089664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