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1741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311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38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638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