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0309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5040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8086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7705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4903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0951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3966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2238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31559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14810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054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