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23540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98084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33804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54814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50678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84899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81745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46366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4857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15882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35874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