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82653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02389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07998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81206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83692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75384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62568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40033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34463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06773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77029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