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632976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54270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816005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394056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700194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294352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673639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938829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968426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393437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43346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