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06194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86205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8063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35594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50857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18409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58738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02532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13635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79912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7344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