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70443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31325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94601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80890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23147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99142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31626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78592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62652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59103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78746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