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88305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2264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11325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68394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83342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59148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1257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16745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316391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69546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84437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