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20739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25031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92656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91884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42148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94972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06504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057499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1294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65225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14750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