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9792878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0257312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3055556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2501870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23369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2349931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5282366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47343938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9580434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476219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455610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