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93339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96717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677372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16216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03058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84621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06125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936447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96626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213106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1622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