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20604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13329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75361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33523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28864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4726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97669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77092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56865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4432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59771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