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063092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04294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970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9329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48296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83513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50800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51517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808088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52650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09261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