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9758718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4998916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6397358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7365065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333511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7156489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3756792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067970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5000975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1649453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1372964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