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03171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610560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24539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40212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