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2.i is a revised version of my Life program, differing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from the original.  First, throughout the progra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the loops by using COME FROM statements and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re-initialization phases where practical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printing the coordinates of live cells, I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 feature to print out the board as an array of .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s.  This new output section is made into a subroutine---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)---which I call from within the main loop as well a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you don't want to see the position at every tim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 the call to (300) from within the main loop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it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rogrammers:  The output routine prints the state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ne at a time, using a 1-D array one cell longer than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  This final cell is used to print a line feed (ASCII 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ine.  Live cells are represented as O's (01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ad cells are shown as .'s (056).  If your mach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CII or does not use LF to terminate lines thi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AL output routine reverses the order of bit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, so the constants hard-coded into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 for 'O', #116 for '.', and #80 for '\n'.  The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put, which is needed by the Turing Text outpu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.2.  This variable is initialized to #0 and then ST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program, then RETRIEVEd by the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called.  This is opposite from the usual way ST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I was feeling a little twisted the day I wrote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considerable room for improvement in the (300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With printing at each time step the program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wo-thirds of its time doing output, and I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at is squandered in the (1010) subtraction rout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to greatly speed up the process by pre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all the possible differences.  Except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six to consider: "LF-.", ".-LF", "O-.", ".-O", ".-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-O".  Of these the first two occur predictabl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each line, and the last two are trivially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ogram logic would be a little more complex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with array indexing?  Consider it a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ll its inefficiencies, the INTERCAL version on a Sparc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aster than the first Life program I ever wrote, in BA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S-80, by a factor of about 50.  Sobering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5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