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49214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6868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35565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2346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