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6113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08566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4134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46629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