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32312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87270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49552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72839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