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01529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10512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52415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