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37610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01938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