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16559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42984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77159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666897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