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06532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82666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559358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50659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