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18230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04935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4609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55788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