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65035735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95241435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