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aTeX 2.09 or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Width \Save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eight \SaveHeight=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aveWidth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aveHeight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Save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SaveHeigh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offset by \Sav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voffset by \Sav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gn{\mathop{\rm sg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V{{\rm Ge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tmiss{\slashchar{E}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slashchar puts a slash through a character to represent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Dira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shchar#1{\setbox0=\hbox{$#1$}           % set a box f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wd0                                 % and get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1=\hbox{/} \dimen1=\wd1               % get size of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0&gt;\dimen1                        % #1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hbox to \dimen0{\hfil/\hfil}}      % so center /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                              % and pr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                                      % /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hbox to \dimen1{\hfil$#1$\hfil}}   % so cen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% and pri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imge and \simle make the "greater than about" and the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about" symbols with spacing a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mge{%  ``greater than about'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rel{\rlap{\raise 0.51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&gt;$}}{\lower 0.511ex \hbox{$\sim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mle{%  ``less than about'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athrel{\rlap{\raise 0.511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&lt;$}}{\lower 0.511ex \hbox{$\sim$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Large\bf ISAJET 7.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Large\bf A Monte Carlo Even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Large\bf for $pp$, $\bar pp$, and $e^+e^-$ Re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f Frank E. Paige and Serban D. Protopopesc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Physics Depar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Brookhaven National Labor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Upton, NY 11973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f Howard Ba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Department of Phy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Florida State Univer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Talahassee, FL 32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f Xerxes T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Department of Physics and Astron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University of Hawa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Honolulu, HI 968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\label{INTR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AJET is a Monte Carlo program which simulates $pp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bar pp$ and $e^+e^-$ interactions at high ener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ve QCD plus phenomenological models for parton and bea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Events are generated in four distinct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imary hard scattering is gene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CD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QCD radiative corrections are added for both the init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rtons are fragmented into hadrons independently, and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fetimes less than about $10^{-12}$ seconds are dec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am jets are added assuming that these are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as event at the remain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ncorporates ISASUSY, which evaluates branching rat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supersymmetric extension of the standard model. H.~Ba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~Tata are coauthors of this package, and they have don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various collaborators. See the ISASUS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ch Section~\ref{SUS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supported for ANSI Fortran and for Cray, DEC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MS, HP/9000 7xx, IBM VM/CMS 370 and 30xx, IBM AIX RS/6000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4D, and Sun computers. The CDC 7600 and E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obsolete and are no longer supported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 ANSI standard FORTRAN 77, but it does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except in the ANSI version. The code is main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CS, the Revision Control System, and the Patch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which is part of the CERN Library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kept on physgi01.phy.bnl.go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~isajet/isalibrary/RCS|; decks revised in release \verb|n.nn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\verb|~isajet/isalibrary/nnn|. ISAJET is supplied to B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, Fermilab, and SLAC; it is also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penguin.phy.bnl.gov/pub/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quest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ISAPLT contains the skeleton of an HBOOK hist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 trivial calorimeter simulation, and a jet-fin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HBOOK4; HBOOK3 can be selected with a Patchy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vided for convenience only and are not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