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69507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96820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02709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68148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98068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06978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6794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59362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