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3604470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020611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1931716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4762435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