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4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17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319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45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6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87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04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72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84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3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1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45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