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29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967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699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50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866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30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560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866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289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71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991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886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876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974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000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