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203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602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908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140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013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678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919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694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293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784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051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090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735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23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205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