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349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544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840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821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724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500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587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172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24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463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8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694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026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