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683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643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601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22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844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309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570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476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135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496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830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378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014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718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957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771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924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