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24620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98450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