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899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8505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9434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1381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2000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459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5710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2089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3315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972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073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192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5195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600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4225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9263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1838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