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83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501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991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10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775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766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221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485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010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704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318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760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071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294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206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069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038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