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80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6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8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54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702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0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81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91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2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42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9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9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07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