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75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20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46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9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62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04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56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7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3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14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01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8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89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10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93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45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5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