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49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32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75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10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902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17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9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6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95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96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78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3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11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