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72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865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820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808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987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530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99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27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898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861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527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317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394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01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751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