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12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344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517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754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721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215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926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943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848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22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747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595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493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384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26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