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91980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478814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