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4338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5906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960232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54889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13680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6844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68050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2501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97582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58846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34164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73118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36004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07125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09324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32558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34006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27450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30927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6789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96736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67809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96712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91851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89786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17372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62432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10922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34160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55783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87728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73979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28178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97576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1452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73582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37242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460738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114305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