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13372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88332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79867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09844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02782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24073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11128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37724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13742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90735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55931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8914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00211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22925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87474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36575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92227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32219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94815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04873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69284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68734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0438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33794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87680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66909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7825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10356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68430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59340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87484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78381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39614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29980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90643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52360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07178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39765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26099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