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68632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30120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14611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50315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97683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85349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44611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37894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18081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38749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23791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93115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74032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0503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66070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08905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68755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06042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62447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79693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52544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75578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00066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52749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26668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9814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96275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85159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31461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9343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4503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69065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22069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31913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04978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75341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50829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36476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04725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