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11557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93776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21372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19097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90703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2616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70069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75804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24426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15545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13768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06237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93467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38461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5903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19500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74451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76829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02318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87891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808155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30263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35314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07966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35313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74107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41696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28432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27482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84986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96980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14008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60325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31431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86318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18905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05120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20163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13975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