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MSG was deprecated in SimGrid v3.18. These exam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S4U in the next releases.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S4U in your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deprecated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deprecated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-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deprecated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