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351768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600755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6767619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194162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